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6"/>
      </w:tblGrid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0" w:name="sub_100000"/>
            <w:bookmarkStart w:id="1" w:name="sub_100000"/>
            <w:bookmarkEnd w:id="1"/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441" w:leader="none"/>
              </w:tabs>
              <w:snapToGrid w:val="false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8441" w:leader="none"/>
              </w:tabs>
              <w:snapToGrid w:val="false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41" w:leader="none"/>
              </w:tabs>
              <w:snapToGrid w:val="false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84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8441" w:leader="none"/>
              </w:tabs>
              <w:ind w:hanging="65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альнереченского городского</w:t>
            </w:r>
          </w:p>
          <w:p>
            <w:pPr>
              <w:pStyle w:val="Normal"/>
              <w:tabs>
                <w:tab w:val="clear" w:pos="708"/>
                <w:tab w:val="left" w:pos="8441" w:leader="none"/>
              </w:tabs>
              <w:ind w:hanging="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круга от ___________ № _____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4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Style4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Style45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«Оформление обменов жилыми помещениями между нанимателями жилых помещений по договорам социального найма на территории Дальнереченского городского округа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45"/>
        <w:shd w:fill="FFFFFF" w:val="clear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 Предмет регулирования административного регламента.</w:t>
      </w:r>
    </w:p>
    <w:p>
      <w:pPr>
        <w:pStyle w:val="Style4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bCs/>
          <w:color w:val="000000"/>
          <w:sz w:val="28"/>
          <w:szCs w:val="28"/>
        </w:rPr>
        <w:t>Оформление обменов жилыми помещениями между нанимателями жилых помещений по договорам социального найма на территории Дальнереченского городского округа</w:t>
      </w:r>
      <w:r>
        <w:rPr>
          <w:color w:val="000000"/>
          <w:sz w:val="28"/>
          <w:szCs w:val="28"/>
        </w:rPr>
        <w:t>» (далее – Административный регламент, муниципальная услуга) разработан в целях повышения качества предоставления и доступности муниципальной услуги и определяет административные процедуры и действия, а также сроки и порядок выдачи согласия администрации Дальнереченского городского округа  на обмен жилыми помещениями муниципального жилищного фонда.</w:t>
      </w:r>
    </w:p>
    <w:p>
      <w:pPr>
        <w:pStyle w:val="Style45"/>
        <w:shd w:fill="FFFFFF" w:val="clear"/>
        <w:spacing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Круг заявителей.</w:t>
      </w:r>
    </w:p>
    <w:p>
      <w:pPr>
        <w:pStyle w:val="Style4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услуга предоставляется в отношении физических лиц, граждан Российской Федерации, проживающих в жилых помещениях на условиях социального найма (далее – заявител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заявителя может выступать </w:t>
      </w:r>
      <w:r>
        <w:rPr>
          <w:rFonts w:cs="Times New Roman" w:ascii="Times New Roman" w:hAnsi="Times New Roman"/>
          <w:sz w:val="28"/>
          <w:szCs w:val="28"/>
        </w:rPr>
        <w:t>иное лицо в случае представления доверенности, удостоверенной в установленном порядке, от лица, имеющего в соответствии с настоящим пунктом право на получение муниципальной услуги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о порядке предоставления муниципальной услуги  осуществляетс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непосредственно в здании администрации;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- на информационных стендах, </w:t>
      </w:r>
    </w:p>
    <w:p>
      <w:pPr>
        <w:pStyle w:val="Style4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редствах массовой информации;</w:t>
      </w:r>
    </w:p>
    <w:p>
      <w:pPr>
        <w:pStyle w:val="Style4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 использованием телефонной и почтовой связи, электронной почты, посредством размещения информации о муниципальной услуге на официальном сайте Дальнереченского городского округа</w:t>
      </w:r>
      <w:r>
        <w:rPr>
          <w:bCs/>
          <w:color w:val="0000FF"/>
          <w:sz w:val="28"/>
          <w:szCs w:val="28"/>
        </w:rPr>
        <w:t xml:space="preserve">: </w:t>
      </w:r>
      <w:r>
        <w:rPr>
          <w:rFonts w:cs="Arial"/>
          <w:color w:val="0000FF"/>
          <w:sz w:val="28"/>
          <w:szCs w:val="28"/>
          <w:u w:val="single"/>
        </w:rPr>
        <w:t>dalnerokrug.ru</w:t>
      </w:r>
      <w:r>
        <w:rPr>
          <w:bCs/>
          <w:color w:val="0000FF"/>
          <w:sz w:val="28"/>
          <w:szCs w:val="28"/>
          <w:u w:val="single"/>
        </w:rPr>
        <w:t>,</w:t>
      </w:r>
      <w:r>
        <w:rPr>
          <w:bCs/>
          <w:sz w:val="28"/>
          <w:szCs w:val="28"/>
        </w:rPr>
        <w:t xml:space="preserve"> а также в информационно-телекоммуникационной  сети «Интернет» в региональной государственной информационной системе «Портал государственных и муниципальных услуг (функций) Приморского края» </w:t>
      </w:r>
      <w:hyperlink r:id="rId2">
        <w:r>
          <w:rPr>
            <w:rStyle w:val="InternetLink"/>
            <w:sz w:val="28"/>
            <w:szCs w:val="28"/>
          </w:rPr>
          <w:t>http://gosuslugi.primorsky.ru</w:t>
        </w:r>
      </w:hyperlink>
      <w:r>
        <w:rPr>
          <w:bCs/>
          <w:sz w:val="28"/>
          <w:szCs w:val="28"/>
        </w:rPr>
        <w:t>.</w:t>
      </w:r>
    </w:p>
    <w:p>
      <w:pPr>
        <w:pStyle w:val="Style45"/>
        <w:spacing w:before="0" w:after="0"/>
        <w:ind w:firstLine="708"/>
        <w:jc w:val="both"/>
        <w:rPr/>
      </w:pPr>
      <w:r>
        <w:rPr>
          <w:sz w:val="28"/>
          <w:szCs w:val="28"/>
        </w:rPr>
        <w:t>1.3.2. Место нахождения и график (режим) работы  администрации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риморский край, г. Дальнереченск, ул. Победы, д.1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Почтовый адрес 692135 г. Дальнереченск, ул. Победы, д.13</w:t>
      </w:r>
      <w:r>
        <w:rPr>
          <w:bCs/>
          <w:sz w:val="28"/>
          <w:szCs w:val="28"/>
        </w:rPr>
        <w:t>;</w:t>
      </w:r>
    </w:p>
    <w:p>
      <w:pPr>
        <w:pStyle w:val="Normal"/>
        <w:rPr/>
      </w:pPr>
      <w:r>
        <w:rPr>
          <w:bCs/>
          <w:sz w:val="28"/>
          <w:szCs w:val="28"/>
        </w:rPr>
        <w:t>Электронный адрес:</w:t>
      </w:r>
      <w:r>
        <w:rPr>
          <w:color w:val="000000"/>
          <w:sz w:val="26"/>
          <w:szCs w:val="26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dalnerechensk@mo.primorsky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:   8 (42356) 25-1-8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Факс:         8 (42356) 25-5-03 </w:t>
      </w:r>
    </w:p>
    <w:p>
      <w:pPr>
        <w:pStyle w:val="Style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:  </w:t>
      </w:r>
      <w:r>
        <w:rPr>
          <w:rFonts w:cs="Arial"/>
          <w:color w:val="0000FF"/>
          <w:sz w:val="28"/>
          <w:szCs w:val="28"/>
          <w:u w:val="single"/>
        </w:rPr>
        <w:t>dalnerokrug.ru</w:t>
      </w:r>
      <w:r>
        <w:rPr>
          <w:bCs/>
          <w:color w:val="0000FF"/>
          <w:sz w:val="28"/>
          <w:szCs w:val="28"/>
          <w:u w:val="single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 администрации: с 9:00 до 18:00, обеденный перерыв с 13:00 до 14:00 выходные суббота, воскресень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емные дни: еженедельно вторник с 14:00 до 18:00 кабинет № 28 отдел жилищно-коммунального хозяйства МКУ «Управление ЖКХ Дальнереченского городского округ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3. Консультации по вопросам предоставления муниципальной услуги оказываются специалистами отдела жилищно-коммунального хозяйства МКУ «Управление ЖКХ Дальнереченского городского округа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 личном обращении, с использованием телефонной связи, </w:t>
      </w:r>
      <w:r>
        <w:rPr>
          <w:bCs/>
          <w:sz w:val="28"/>
          <w:szCs w:val="28"/>
        </w:rPr>
        <w:t>информационно-телекоммуникационной  сети «Интернет»</w:t>
      </w:r>
      <w:r>
        <w:rPr>
          <w:sz w:val="28"/>
          <w:szCs w:val="28"/>
        </w:rPr>
        <w:t>, электронной поч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ответах на телефонные звонки и устные обращения специалист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 органа местного самоуправления, в который позвонил заявитель, фамилии, имени, отчества и должности сотрудника, принявшего телефонный звонок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ри невозможности специалиста, принявшего телефонный звонок, самостоятельно ответить на поставленные вопросы, обратившемуся лицу должен быть сообщен телефонный номер, по которому можно получить необходимую информац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ремя ожидания в очереди не может превышать 10 минут. При отсутствии очереди заявитель принимается незамедлительно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о порядке предоставлении информации по предоставлению муниципальной услуги в письменной форме срок рассмотрения заявления не должен превышать 30 календарных дней со дня регистрации такого обращ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4. Информация о порядк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3.5. Основными требованиями к информированию о порядке предоставления муниципальной услуги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удобство и доступность получения информации, оперативность предоставления информ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Style45"/>
        <w:shd w:fill="FFFFFF" w:val="clear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Наименование муниципальной услуги.</w:t>
      </w:r>
    </w:p>
    <w:p>
      <w:pPr>
        <w:pStyle w:val="Style4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муниципальной услуги: «</w:t>
      </w:r>
      <w:r>
        <w:rPr>
          <w:bCs/>
          <w:color w:val="000000"/>
          <w:sz w:val="28"/>
          <w:szCs w:val="28"/>
        </w:rPr>
        <w:t>Оформление обменов жилыми помещениями между нанимателями жилых помещений по договорам социального найма на территории Дальнереченского городского округ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4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2. Наименование органа, предоставляющего муниципальную  услугу.</w:t>
      </w:r>
    </w:p>
    <w:p>
      <w:pPr>
        <w:pStyle w:val="Style4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Наименование органа, предоставляющего муниципальную услугу - администраци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реченского</w:t>
      </w:r>
      <w:r>
        <w:rPr>
          <w:sz w:val="28"/>
          <w:szCs w:val="28"/>
        </w:rPr>
        <w:t xml:space="preserve"> городского округа в лице отдела жилищно-коммунального хозяйства МКУ «Управление ЖКХ Дальнереченского городского округа» (далее — Отдел). </w:t>
      </w:r>
    </w:p>
    <w:p>
      <w:pPr>
        <w:pStyle w:val="Style4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муниципальной услуги осуществляется специалистами Отдела.</w:t>
      </w:r>
    </w:p>
    <w:p>
      <w:pPr>
        <w:pStyle w:val="Style47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едоставления муниципальной услуги Отдел взаимодействует с Отделением № 2 филиала по Приморскому краю ФГУП «Ростехинвентаризация - Федеральное БТИ» (ул. Дальнереченская,67-18).     Отде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Style45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Результат предоставления муниципальной услуги.</w:t>
      </w:r>
    </w:p>
    <w:p>
      <w:pPr>
        <w:pStyle w:val="Style4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предоставления муниципальной услуги является: 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>- выдача согласия администрации Дальнереченского городского округа на обмен жилыми помещениями муниципального жилищного фонда в виде выписки из протокола заседания жилищной комиссии администрации Дальнереченского городского округа (далее - Комиссия);</w:t>
      </w:r>
    </w:p>
    <w:p>
      <w:pPr>
        <w:pStyle w:val="Style4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 администрации Дальнереченского городского округа в даче согласия на обмен жилыми помещениями в виде выписки из протокола заседания жилищной комиссии  администрации Дальнереченского городского округа.</w:t>
      </w:r>
    </w:p>
    <w:p>
      <w:pPr>
        <w:pStyle w:val="Style45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 Срок предоставления муниципальной услуги.</w:t>
      </w:r>
    </w:p>
    <w:p>
      <w:pPr>
        <w:pStyle w:val="Style4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рок предоставления муниципальной услуги составляет не более 10 рабочих дней со дня обращения заявителей</w:t>
      </w:r>
      <w:r>
        <w:rPr>
          <w:sz w:val="28"/>
          <w:szCs w:val="28"/>
        </w:rPr>
        <w:t>.</w:t>
      </w:r>
    </w:p>
    <w:p>
      <w:pPr>
        <w:pStyle w:val="Style45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. Перечень нормативных правовых актов, регулирующих предоставление муниципальной услуг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Style4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;</w:t>
      </w:r>
    </w:p>
    <w:p>
      <w:pPr>
        <w:pStyle w:val="Style4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кодекс Российской Федерации;</w:t>
      </w:r>
    </w:p>
    <w:p>
      <w:pPr>
        <w:pStyle w:val="Style4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4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Style4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16 июня 2006 года № 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Style4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 администрации Дальнереченского городского округа Приморского края от 14 июня 2010 года № 444 «О внесении изменений в постановление главы Дальнереченского городского округа от 20.12.2005 г. №654 «О норме предоставления площади жилого помещения по договору социального найма и учетной норме жилого помещения  в Дальнереченском городской округе».</w:t>
      </w:r>
    </w:p>
    <w:p>
      <w:pPr>
        <w:pStyle w:val="Style45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Style4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. Документы, представляемые заявителем: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) Заявление об обмене по рекомендуемой форме (Приложение № 1 к Административному регламенту); 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Копии документов, удостоверяющих личность заявителя и членов его семьи;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и документов, подтверждающие состав семьи (копии свидетельства о рождении, копия свидетельства о заключении (расторжении) брака, копия решения об усыновлении (удочерении), копия судебного решения о признании членом семьи  и т.п.);</w:t>
      </w:r>
    </w:p>
    <w:p>
      <w:pPr>
        <w:pStyle w:val="Style4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а из поквартирной карточки (гражданам, проживающим в муниципальном жилищном фонде) или  копию домовой книги, заверенную УФМС (гражданам, проживающим в частном жилом фонде);</w:t>
      </w:r>
    </w:p>
    <w:p>
      <w:pPr>
        <w:pStyle w:val="Style4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договора социального найма или ордера на жилое помещение;</w:t>
      </w:r>
    </w:p>
    <w:p>
      <w:pPr>
        <w:pStyle w:val="Style4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пия технического паспорта жилого помещения.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6) Договор об обмене жилыми помещениями, предоставленными по договорам социального найма, заключенный нанимателями в соответствии с предлагаемой (Приложение № 2 к Административному регламенту) либо иной формой; 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7) Письменное согласие (решение) </w:t>
      </w:r>
      <w:r>
        <w:rPr>
          <w:sz w:val="28"/>
          <w:szCs w:val="28"/>
        </w:rPr>
        <w:t xml:space="preserve">территориального отдела опеки и попечительства по Дальнереченскому городскому округу и Дальнереченскому муниципальному району Департамента образования и науки Приморского края  </w:t>
      </w:r>
      <w:r>
        <w:rPr>
          <w:color w:val="000000"/>
          <w:sz w:val="28"/>
          <w:szCs w:val="28"/>
        </w:rPr>
        <w:t xml:space="preserve"> при обмене жилыми помещениями, в которых проживают несовершеннолетние, недееспособные или ограниченно дееспособные граждане, являющиеся членами семьи нанимателя жилого помещения  (ул. Героев Даманского, д.28);</w:t>
      </w:r>
    </w:p>
    <w:p>
      <w:pPr>
        <w:pStyle w:val="Style4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Справка об отсутствии у лиц хронических заболеваний, при наличии которых невозможно совместное проживание с другими гражданами в одной квартире, согласно перечню, утвержденному постановлением Правительства РФ от 16 июня 2006 года № 378 «Об утверждении перечня тяжелых форм хронических заболеваний, при которых невозможно совместное проживание граждан в одной квартире», в случае совершения обмена на жилое помещение, находящееся в коммунальной квартире (КГБУЗ «Дальнереченский ЦГБ» ул. Ленина,34);</w:t>
      </w:r>
    </w:p>
    <w:p>
      <w:pPr>
        <w:pStyle w:val="Normal"/>
        <w:ind w:right="-23" w:hanging="0"/>
        <w:jc w:val="both"/>
        <w:rPr/>
      </w:pPr>
      <w:r>
        <w:rPr>
          <w:color w:val="000000"/>
          <w:sz w:val="28"/>
          <w:szCs w:val="28"/>
        </w:rPr>
        <w:t xml:space="preserve">9) </w:t>
      </w:r>
      <w:r>
        <w:rPr>
          <w:sz w:val="28"/>
          <w:szCs w:val="28"/>
        </w:rPr>
        <w:t>Нотариально заверенное согласие на обмен временно отсутствующих членов семьи нанимателя, проживающих в обмениваемом жилом помещении.</w:t>
      </w:r>
    </w:p>
    <w:p>
      <w:pPr>
        <w:pStyle w:val="Style47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пия документа, удостоверяющего личность представителя заявителя;</w:t>
      </w:r>
    </w:p>
    <w:p>
      <w:pPr>
        <w:pStyle w:val="Style4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веренность, удостоверенная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</w:rPr>
        <w:t>Документы представляются заявителем в копиях и оригиналах, оригиналы сличаются с копиями и возвращаются заявителю, за исключением договора об обмене жилыми помещениями, который предоставляется в оригинал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представления оригиналов документов для сличения, копии должны быть заверены нотариально.</w:t>
      </w:r>
    </w:p>
    <w:p>
      <w:pPr>
        <w:pStyle w:val="Style4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. Документы, подлежащие представлению в рамках межведомственного информационного взаимодействия:</w:t>
      </w:r>
    </w:p>
    <w:p>
      <w:pPr>
        <w:pStyle w:val="Style4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Выписка из поквартирной карточки (гражданам, проживающим в муниципальном жилищном фонде);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>2) Копия договора социального найма жилого помещения;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>3) Копия технического паспорта жилого помещения.</w:t>
      </w:r>
    </w:p>
    <w:p>
      <w:pPr>
        <w:pStyle w:val="Style4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документы заявитель вправе представить по собственной инициативе.</w:t>
      </w:r>
    </w:p>
    <w:p>
      <w:pPr>
        <w:pStyle w:val="Style47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не позднее следующего рабочего дня со дня представления заявления о предоставлении муниципальной услуги Отделом по межведомственному запросу запрашивается  копия технического паспорта жилого помещения (Отделение № 2 филиала по Приморскому краю ФГУП «Ростехинвентаризация - Федеральное БТИ» ул. Дальнереченская,67-18).</w:t>
      </w:r>
    </w:p>
    <w:p>
      <w:pPr>
        <w:pStyle w:val="Style45"/>
        <w:numPr>
          <w:ilvl w:val="2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тдела не вправе требовать от заявител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еме документов, необходимых для предоставления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1)  Обращение за предоставлением муниципальной услуги ненадлежащего лица;</w:t>
      </w:r>
    </w:p>
    <w:p>
      <w:pPr>
        <w:pStyle w:val="Normal"/>
        <w:jc w:val="both"/>
        <w:rPr/>
      </w:pPr>
      <w:r>
        <w:rPr>
          <w:sz w:val="28"/>
          <w:szCs w:val="28"/>
        </w:rPr>
        <w:t>2) Несоответствие документов, указанных в пункте 2.6.1. настоящего Административного регламента, по форме или содержанию требованиям законодательства, а также содержание в документах неоговоренных приписок и исправлений.</w:t>
      </w:r>
    </w:p>
    <w:p>
      <w:pPr>
        <w:pStyle w:val="Style45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8. Исчерпывающий перечень оснований для приостановления или отказа в предоставлении муниципальной услуги.</w:t>
      </w:r>
    </w:p>
    <w:p>
      <w:pPr>
        <w:pStyle w:val="Style4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.8.1. </w:t>
      </w:r>
      <w:r>
        <w:rPr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Style4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8.2. </w:t>
      </w: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е документов, указанных в пункте 2.6.1. настоящего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2) В заявлении (запросе) не указаны фамилия, имя, отчество заявителя (последнее - при наличии), почтовый адрес, адрес электронной почты для направления ответа на заявление (запрос);</w:t>
      </w:r>
    </w:p>
    <w:p>
      <w:pPr>
        <w:pStyle w:val="Normal"/>
        <w:jc w:val="both"/>
        <w:rPr/>
      </w:pPr>
      <w:r>
        <w:rPr>
          <w:sz w:val="28"/>
          <w:szCs w:val="28"/>
        </w:rPr>
        <w:t>3) Текст заявления (запроса) не поддается прочт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Представление документов с наличием повреждений, которые не позволяют однозначно истолковывать их содержание; </w:t>
      </w:r>
    </w:p>
    <w:p>
      <w:pPr>
        <w:pStyle w:val="Normal"/>
        <w:jc w:val="both"/>
        <w:rPr/>
      </w:pPr>
      <w:r>
        <w:rPr>
          <w:sz w:val="28"/>
          <w:szCs w:val="28"/>
        </w:rPr>
        <w:t>5) Обращения заявителя (представителя заявителя) о прекращении рассмотрения его заявления (запроса);</w:t>
      </w:r>
    </w:p>
    <w:p>
      <w:pPr>
        <w:pStyle w:val="Normal"/>
        <w:jc w:val="both"/>
        <w:rPr/>
      </w:pPr>
      <w:r>
        <w:rPr>
          <w:sz w:val="28"/>
          <w:szCs w:val="28"/>
        </w:rPr>
        <w:t>6) К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7) Право пользования обмениваемым жилым помещением оспаривается в судебном порядке;</w:t>
      </w:r>
    </w:p>
    <w:p>
      <w:pPr>
        <w:pStyle w:val="Normal"/>
        <w:jc w:val="both"/>
        <w:rPr/>
      </w:pPr>
      <w:r>
        <w:rPr>
          <w:sz w:val="28"/>
          <w:szCs w:val="28"/>
        </w:rPr>
        <w:t>8) Обмениваемое жилое помещение признано в установленном порядке непригодным для прожи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jc w:val="both"/>
        <w:rPr/>
      </w:pPr>
      <w:r>
        <w:rPr>
          <w:sz w:val="28"/>
          <w:szCs w:val="28"/>
        </w:rPr>
        <w:t>10)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>11) В результате обмена в коммунальную квартиру вселяется гражданин, страдающий одной из тяжелых форм хронических заболеваний, указанных в предусмотренном пунктом 4 части 1 статьи 51 Жилищного кодекса Российской Федерации перечне, утвержденном постановлением Правительства Российской Федерации от 16 июня 2006 года № 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jc w:val="both"/>
        <w:rPr/>
      </w:pPr>
      <w:r>
        <w:rPr>
          <w:sz w:val="28"/>
          <w:szCs w:val="28"/>
        </w:rPr>
        <w:t>12) В случае, если после  вселения в обмениваемое жилое помещение общая площадь соответствующего жилого помещения составит на одного члена семьи менее учетной нормы, составляющей в Дальнереченского городском округе 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45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9. Перечень услуг, которые являются необходимыми и обязательными для предоставления муниципальной услуги.</w:t>
      </w:r>
    </w:p>
    <w:p>
      <w:pPr>
        <w:pStyle w:val="Style4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Style45"/>
        <w:spacing w:before="0" w:after="0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Выдача письменного согласия (решение) органа </w:t>
      </w:r>
      <w:r>
        <w:rPr>
          <w:sz w:val="28"/>
          <w:szCs w:val="28"/>
        </w:rPr>
        <w:t xml:space="preserve">территориального отдела опеки и попечительства по Дальнереченскому городскому округу и Дальнереченскому муниципальному району Департамента образования и науки Приморского края  </w:t>
      </w:r>
      <w:r>
        <w:rPr>
          <w:color w:val="000000"/>
          <w:sz w:val="28"/>
          <w:szCs w:val="28"/>
        </w:rPr>
        <w:t xml:space="preserve"> при обмене жилыми помещениями, в которых проживают несовершеннолетние, недееспособные или ограниченно дееспособные граждане, являющиеся членами семьи нанимателя жилого помещения;</w:t>
      </w:r>
    </w:p>
    <w:p>
      <w:pPr>
        <w:pStyle w:val="Style45"/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 Выдача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равки об отсутствии у лиц, желающих проживать в комнате коммунальной квартиры, хронических заболеваний, при наличии которых невозможно совместное проживание с другими гражданами в одной квартире, согласно перечню, утвержденному постановлением Правительства РФ от 16 июня 2006 года № 378 «Об утверждении перечня тяжелых форм хронических заболеваний, при которых невозможно совместное проживание граждан в одной квартире» (в случае совершения обмена на жилое помещение, находящееся в коммунальной квартире);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Предоставление </w:t>
      </w:r>
      <w:r>
        <w:rPr>
          <w:sz w:val="28"/>
          <w:szCs w:val="28"/>
        </w:rPr>
        <w:t>нотариально заверенного согласия на обмен временно отсутствующих членов семьи нанимателя, проживающих в обмениваемом жилом помещении (нотариусы);</w:t>
      </w:r>
    </w:p>
    <w:p>
      <w:pPr>
        <w:pStyle w:val="Style4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 Выдача копии технического паспорта жилого помещения.</w:t>
      </w:r>
    </w:p>
    <w:p>
      <w:pPr>
        <w:pStyle w:val="Style45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0. Размер платы, взимаемой с заявителя при предоставлении муниципальной услуги.</w:t>
      </w:r>
    </w:p>
    <w:p>
      <w:pPr>
        <w:pStyle w:val="Style4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Style45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ремя ожидания заявителя в очереди не может превышать 15 минут. При отсутствии очереди заявитель принимается незамедлительно.</w:t>
      </w:r>
    </w:p>
    <w:p>
      <w:pPr>
        <w:pStyle w:val="Style45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2. Срок регистрации заявления (запроса) о предоставлении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 (запрос)  о предоставлении  муниципальной услуги  регистрируется в   день поступл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3. </w:t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, предназначенные для ознакомления  заявителей с информацией о предоставлении муниципальной услуги, оборудуются информационным стендом. На информационном стенде размещается текст настоящего административного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, в котором расположена  администрация Дальнереченского городского округа, должно быть оборудовано  отдельным входом для свободного доступа заявителей в помещении. Вход в здание должен быть оборудован информационной табличкой, содержащей наименование органа местного самоуправ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осуществляется в специально выделенных для этих целей помещения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ещения для предоставления муниципальной услуги должны соответствовать санитарно-эпидемиологическим правилам и нормам, оборудованы столами, стульями, снабжены информационными табличками с указанием   специалис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и быть оборудованными в соответствии с санитарными правилами и норм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(запросов)  о предоставлении муниципальной услуги должны быть оборудованы  столом, стуль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 администрации оборудуется персональным компьютер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Дальнереченского городского округа, обеспечивает доступность  объекта и услуги для инвалид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местах предоставления муниципальной услуги должны быть соблюдены следующие условия  для доступа инвалидов и маломобильных групп, а именн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дания (помещения) должны быть снабжены пандусами, специальными ограждениями и перилами, противоскользящим покрытием, специальными парковочными местам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местах ожидания должны быть установлены тактильные знаки, указатели направления движения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редусмотрен </w:t>
      </w:r>
      <w:r>
        <w:rPr>
          <w:rFonts w:cs="Times New Roman" w:ascii="Times New Roman" w:hAnsi="Times New Roman"/>
          <w:sz w:val="28"/>
          <w:szCs w:val="28"/>
        </w:rPr>
        <w:t xml:space="preserve">допуск на объект собаки-проводника при наличии документа, подтверждающего ее специальное обучение, в соответствии с пунктом 7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социальной защите инвалидов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предусмотрено оказание инвалидам сотрудниками органа, предоставляющего муниципальную услугу, необходимой помощи,  связанной с разъяснением в доступной для них форме порядка предоставл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.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оступность для инвалидов по зрению информации о муниципальной услуге, размещенной на официальном сайте Дальнереченского городского округа в информационно-телекоммуникационной сети «Интернет», должна быть обеспечена разработанной версией сайта для слабовидя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трудниками органа, предоставляющего муниципальную  услугу, должна быть оказана иная, необходимая инвалидам помощь в преодолении барьеров, мешающих получению ими услуги наравне с другими лицами.</w:t>
      </w:r>
    </w:p>
    <w:p>
      <w:pPr>
        <w:pStyle w:val="Style45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4. Показатели доступности и качества.</w:t>
      </w:r>
    </w:p>
    <w:p>
      <w:pPr>
        <w:pStyle w:val="Style4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1.Показатели доступности муниципальной услуги являются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ее получения  путем письменного, личного обращения, а также получения муниципальной услуги в электронной форме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е территориальное расположение места предоставления муниципальной услуг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личие информации по предоставлению муниципальной услуги на информационном стенде \, на официальном сайте Дальнереченского городского округа, в средствах массовой информаци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, актуальность и достоверность  информации о порядке  предоставлении муниципальной услуги, в том числе в электронной форме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ие заявителя со специалистами  при предоставлении муниципальной услуги осуществляется лично, по телефону, с использованием информационно-телекоммуникационной  сети «Интернет»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личного взаимодействия  заявителя со специалистом составляет до 15 минут, по телефону  - до 10 минут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уровню квалификации персонала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информационно-коммуникационными технологиям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 общения с заявителями;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муниципальной услуги определяется выдачей  документов (указать документы)  без нарушений сроков рассмотрения заявлений (запросов)   и требований действующего законодательства Российской Федерации.</w:t>
      </w:r>
    </w:p>
    <w:p>
      <w:pPr>
        <w:pStyle w:val="Style45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 их выполнения, в электронной форм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45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 Состав административных процедур.</w:t>
      </w:r>
    </w:p>
    <w:p>
      <w:pPr>
        <w:pStyle w:val="Style4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муниципальной услуги включает в себя следующие административные процедуры: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>1) Прием заявлений и представленных документов;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>2) Регистрация заявлений;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>3) Рассмотрение заявлений и необходимых документов Комиссией и принятие Комиссией решения о согласии или об отказе в даче согласия на обмен жилыми помещениями;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>4) Подготовка проекта постановления и оформление решения Комиссии о согласии (об отказе в даче согласия) на обмен жилыми помещениями;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>5) Выдача согласия на обмен жилыми помещениями или отказа в даче согласия на обмен жилыми помещениями.</w:t>
      </w:r>
    </w:p>
    <w:p>
      <w:pPr>
        <w:pStyle w:val="Style4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лок-схема предоставления муниципальной услуги  представлена в Приложении № 3 к настоящему Административному регламенту.</w:t>
      </w:r>
    </w:p>
    <w:p>
      <w:pPr>
        <w:pStyle w:val="Style45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 Прием заявлений и представленных документов.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снованием для начала данной административной процедуры является поступление в Отдел заявлений и документов, представленных заявителями для получения муниципальной услуги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Заявление должно быть подписано нанимателем и всеми совершеннолетними членами его семьи, проживающими в обмениваемом жилом помещении. Согласие на обмен временно отсутствующих членов семьи оформляется в письменном виде с нотариальным свидетельствованием подлинности подписи в порядке, установленном действующим законодательством Российской Федерации.</w:t>
      </w:r>
    </w:p>
    <w:p>
      <w:pPr>
        <w:pStyle w:val="Normal"/>
        <w:spacing w:lineRule="auto" w:line="276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ей или их уполномоченных представителей специалист Отде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авливает предмет обращения и личности заявителей;</w:t>
      </w:r>
    </w:p>
    <w:p>
      <w:pPr>
        <w:pStyle w:val="Style4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веряет наличие представленных документов, исходя из перечня, указанного в п.п. 2.6.1. п. 2.6. настоящего Административного регламента и соответствие документов установленным требования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. 2.8. настоящего Административного регламента, специалист Отдела, ответственный за прием документов, уведомляет заявителей о наличии препятствий к рассмотрению вопроса о получении муниципальной услуги, объясняет заявителям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в копиях, подаются специалисту Отдела одновременно с оригиналами.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ыявлении в документах заявителей неполных и (или) недостоверных сведений такие документы расцениваются как непредставленные в установленном порядке, что в соответствии с п. 2.8. настоящего Административного регламента является основанием для отказа в оформлении документов по обмену жилыми помещениями (отказа в предоставлении муниципальной услуги).</w:t>
      </w:r>
    </w:p>
    <w:p>
      <w:pPr>
        <w:pStyle w:val="Style4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3. Регистрация заявлений.</w:t>
      </w:r>
    </w:p>
    <w:p>
      <w:pPr>
        <w:pStyle w:val="Style4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снованием для начала данной административной процедуры является принятие отделом делопроизводства заявлений об обмене жилыми помещениями и документов, представленных заявителями для оказания муниципальной услуги.</w:t>
      </w:r>
    </w:p>
    <w:p>
      <w:pPr>
        <w:pStyle w:val="Style4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истрация заявлений производится в день поступления заявлений и документов. </w:t>
      </w:r>
    </w:p>
    <w:p>
      <w:pPr>
        <w:pStyle w:val="Style4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пециалист отдела делопроизводства регистрирует поступившее заявление в журнале регистрации входящей документации, проставляет номер на заявлениях в соответствии с записью в журнале.</w:t>
      </w:r>
    </w:p>
    <w:p>
      <w:pPr>
        <w:pStyle w:val="Style45"/>
        <w:spacing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3.4. Рассмотрение заявлений и необходимых документов на Комиссией и принятие Комиссией решения о согласии или об отказе в даче согласия на обмен жилыми помещениями. </w:t>
      </w:r>
    </w:p>
    <w:p>
      <w:pPr>
        <w:pStyle w:val="Style4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данной административной процедуры является поступление в Отдел заявления и документов, необходимых для рассмотрения вопроса по оказанию муниципальной услуги, в том числе полученных в рамках межведомственного информационного взаимодействия.</w:t>
      </w:r>
    </w:p>
    <w:p>
      <w:pPr>
        <w:pStyle w:val="Style4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ступившие заявления и необходимые документы в течение 10 рабочих дней направляются специалистом Отдела на рассмотрение Комиссии.</w:t>
      </w:r>
    </w:p>
    <w:p>
      <w:pPr>
        <w:pStyle w:val="Style4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заседания Комиссии оформляется протокол, в котором указывается принятое решение по рассматриваемому вопросу.</w:t>
      </w:r>
    </w:p>
    <w:p>
      <w:pPr>
        <w:pStyle w:val="Style45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5. Подготовка проекта постановления и оформление решения Комиссии о согласии (об отказе в даче согласия) на обмен жилыми помещениями.</w:t>
      </w:r>
    </w:p>
    <w:p>
      <w:pPr>
        <w:pStyle w:val="Style4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снованием для начала данной административной процедуры является принятие Комиссией решения о согласии на обмен жилыми помещениями или об отказе в даче согласия на обмен жилыми помещениями (далее - Решение).</w:t>
      </w:r>
    </w:p>
    <w:p>
      <w:pPr>
        <w:pStyle w:val="Style4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сле принятия Комиссией Решения специалистом Отдела осуществляется подготовка проекта постановления администрации Дальнереченского городского округа (далее - Постановление), утверждающего протокол Комиссии.</w:t>
      </w:r>
    </w:p>
    <w:p>
      <w:pPr>
        <w:pStyle w:val="Style4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сле утверждения протокола Комиссии Отделом подготавливается выписка из протокола заседания Комиссии, содержащая согласие на обмен жилыми помещениями либо отказ в даче согласия на обмен жилыми помещениями и причинах такого отказа.</w:t>
      </w:r>
    </w:p>
    <w:p>
      <w:pPr>
        <w:pStyle w:val="Style45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6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ыдача Решения Комиссии.</w:t>
      </w:r>
    </w:p>
    <w:p>
      <w:pPr>
        <w:pStyle w:val="Style4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снованием для начала данной административной процедуры является оформление выписки из протокола заседания Комиссии.</w:t>
      </w:r>
    </w:p>
    <w:p>
      <w:pPr>
        <w:pStyle w:val="Style4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протокола заседания Комиссии выдается каждому заявителю (представителю заявителя) лично или отправляется по почте по выбору заявителя (представителя заявителя), отраженному в заявлении, не позднее одного рабочего дня со дня ее оформления.</w:t>
      </w:r>
    </w:p>
    <w:p>
      <w:pPr>
        <w:pStyle w:val="Style4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1. Текущий контроль соблюдения последовательности действий, определенных административными процедурами по предоставлению муниципальной услуги осуществляется путем предоставления   специалистом Отдела, ответственным за предоставление муниципальной услуги, главе администрации Дальнереченского городского округа отчета о поступивших и рассмотренных заявлениях (запросах) на  предоставление муниципальной услуг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Контроль полноты и качества предоставления муниципальной услуги включает в себя проведение проверок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Проверки проводятся в случае поступления в администрацию информации о несоблюдении сроков рассмотрения заявлений (запросов) о предоставлении муниципальной услуги от органов государственной власти, органов местного самоуправления, юридических и физически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ри выявлении допущенных нарушений глава администрации Дальнереченского городского округа принимает решение об их устранении и меры по наложению дисциплинированных взысканий, а также, в случае необходимости, о подготовке предложений по изменению положений настоящего административного регламен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ействий (бездействия) органа, предоставляющего муниципальну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угу, а также должностных лиц, муниципальных служащ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 и действия (бездействие) должностных лиц и решения органа, предоставляющего муниципальную услугу, принятые в ходе предоставления муниципальной услуги на основании настоящего Административного регламента, могут быть обжалованы заявителем в досудебном (внесудебном)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удебный (внесудебный) порядок обжалования, установленный настоящим разделом, применяется ко всем административным процедурам, перечисленным в части   3.1 настоящего Административного регламен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Заявитель может обратиться с жалобой, в том числе в следующих случаях:</w:t>
      </w:r>
      <w:bookmarkStart w:id="2" w:name="sub_11010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1 Нарушение срока регистрации заявления (запроса) заявителя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10102"/>
      <w:bookmarkEnd w:id="2"/>
      <w:bookmarkEnd w:id="3"/>
      <w:r>
        <w:rPr>
          <w:sz w:val="28"/>
          <w:szCs w:val="28"/>
        </w:rPr>
        <w:t>5.1.2. 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10102"/>
      <w:bookmarkStart w:id="5" w:name="sub_110103"/>
      <w:bookmarkEnd w:id="4"/>
      <w:bookmarkEnd w:id="5"/>
      <w:r>
        <w:rPr>
          <w:sz w:val="28"/>
          <w:szCs w:val="28"/>
        </w:rPr>
        <w:t>5.1.3. Требование у заявителя документов, не предусмотренных нормативными правовыми актами Российской Федерации, нормативными правовыми актами Приморского края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10103"/>
      <w:bookmarkStart w:id="7" w:name="sub_110104"/>
      <w:bookmarkEnd w:id="6"/>
      <w:bookmarkEnd w:id="7"/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Примор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110104"/>
      <w:bookmarkStart w:id="9" w:name="sub_110105"/>
      <w:bookmarkEnd w:id="8"/>
      <w:bookmarkEnd w:id="9"/>
      <w:r>
        <w:rPr>
          <w:sz w:val="28"/>
          <w:szCs w:val="28"/>
        </w:rPr>
        <w:t>5.1.5. 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Приморского края, муниципальными правовыми актами;</w:t>
      </w:r>
    </w:p>
    <w:p>
      <w:pPr>
        <w:pStyle w:val="Normal"/>
        <w:ind w:firstLine="720"/>
        <w:jc w:val="both"/>
        <w:rPr/>
      </w:pPr>
      <w:bookmarkStart w:id="10" w:name="sub_110105"/>
      <w:bookmarkStart w:id="11" w:name="sub_110106"/>
      <w:bookmarkEnd w:id="10"/>
      <w:r>
        <w:rPr>
          <w:sz w:val="28"/>
          <w:szCs w:val="28"/>
        </w:rPr>
        <w:t>5.1.6.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риморского края муниципальными правовыми актами;</w:t>
      </w:r>
      <w:bookmarkStart w:id="12" w:name="sub_110107"/>
      <w:bookmarkEnd w:id="1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bookmarkEnd w:id="12"/>
      <w:r>
        <w:rPr>
          <w:b/>
          <w:sz w:val="28"/>
          <w:szCs w:val="28"/>
        </w:rPr>
        <w:t>5.2. Основанием для начала процедуры досудебного (внесудебного) обжалования является жалоба заявителя на решения, действия (бездействие) органа, предоставляющего муниципальную услугу или должностного лица, принятые (осуществляемые) в ходе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непосредственно главе администрации Дальнереченского городского округа   в письменной форме, в том числе:</w:t>
      </w:r>
    </w:p>
    <w:p>
      <w:pPr>
        <w:pStyle w:val="Style45"/>
        <w:jc w:val="both"/>
        <w:rPr/>
      </w:pPr>
      <w:r>
        <w:rPr>
          <w:sz w:val="28"/>
          <w:szCs w:val="28"/>
        </w:rPr>
        <w:t>1) При личном приеме заявителя главой администрации Дальнереченского городского округа  по адресу:   г. Дальнереченск, ул. Победы, д.13, приемные дни: еженедельно среда, часы приема с 15:00 до 18:00. При личном приеме заявитель представляет документ, удостоверяющий личность;</w:t>
      </w:r>
    </w:p>
    <w:p>
      <w:pPr>
        <w:pStyle w:val="Style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электронном виде с использованием официального сайта </w:t>
      </w:r>
      <w:r>
        <w:rPr>
          <w:bCs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dalnerokrug.ru</w:t>
        </w:r>
      </w:hyperlink>
      <w:r>
        <w:rPr>
          <w:sz w:val="28"/>
          <w:szCs w:val="28"/>
        </w:rPr>
        <w:t xml:space="preserve"> информационно-телекоммуникационной сети «Интернет», электронной почты </w:t>
      </w:r>
      <w:hyperlink r:id="rId6">
        <w:r>
          <w:rPr>
            <w:rStyle w:val="InternetLink"/>
            <w:sz w:val="28"/>
            <w:szCs w:val="28"/>
          </w:rPr>
          <w:t>dalnerechensk@mo.primorsky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right="12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Жалоба должна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1. Наименование органа местного  самоуправления, предоставляющего муниципальную услугу либо должностного лица, решения и действия (бездействие) которых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3. Сведения об обжалуемых решениях и действиях (бездействии) органа, предоставляющего муниципальную услугу либо  должностного лиц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 либо должност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, если жалоба подается через представителя заявителя, также представляется  документ, подтверждающий полномочия на осуществление действий от имени заявителя. В качестве такого документа может быть представлена:</w:t>
      </w:r>
    </w:p>
    <w:p>
      <w:pPr>
        <w:pStyle w:val="Normal"/>
        <w:jc w:val="both"/>
        <w:rPr/>
      </w:pPr>
      <w:r>
        <w:rPr>
          <w:sz w:val="28"/>
          <w:szCs w:val="28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jc w:val="both"/>
        <w:rPr/>
      </w:pPr>
      <w:r>
        <w:rPr>
          <w:sz w:val="28"/>
          <w:szCs w:val="28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jc w:val="both"/>
        <w:rPr/>
      </w:pPr>
      <w:r>
        <w:rPr>
          <w:sz w:val="28"/>
          <w:szCs w:val="28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Жалоба заявителя подлежит регистрации в день поступления в   администр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, подлежит рассмотрению главой администрации Дальнереченского городского округа 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- в течение пяти рабочих дней со дня ее регистрац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5. По результатам рассмотрения жалобы  глава администрации (уполномоченное должностное лицо)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риморского края, а также в иных фор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жалоб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ются: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ость, фамилия, имя, отчество (последнее - при наличии) лица, рассмотревшего жалобу и принявшего решение по жалобе;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амилия, имя, отчество (последнее – при наличии) заявителя жалобы;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нования принятия решения по жалобе;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нятое по жалобе решение;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Сведение о порядке обжалования принятого по жалобе реш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3. В случае установления в ходе или по результатам рассмотрения жалобы признаков состава административного правонарушения или преступления,  глава администрации Дальнереченского городского округа незамедлительно направляет имеющиеся материалы в правоохранительные орг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4. Решение, принятое главой администрации по результатам рассмотрения жалобы на решения и действия (бездействие) органа, предоставляющего муниципальную услугу, должностного лица этого органа, может быть обжаловано заявителем в судеб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6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 xml:space="preserve">Приложение №1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 Административному регламенту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едоставления администраци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льнереченского городского окру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ниципальной услуги </w:t>
            </w:r>
          </w:p>
          <w:p>
            <w:pPr>
              <w:pStyle w:val="Normal"/>
              <w:rPr/>
            </w:pPr>
            <w:r>
              <w:rPr/>
              <w:t>«Оформление обменов жилыми  помещениями между нанимателями жилых помещений по договорам социального найма на территории Дальнереченского городского округа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Главе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Дальнереченского городского округа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___________________________________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Ф.И.О. полностью)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проживающего (ей) по адресу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ул. ____________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адрес регистрации по месту жительства)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Результат рассмотрения заявления выдать лично </w:t>
      </w:r>
    </w:p>
    <w:p>
      <w:pPr>
        <w:pStyle w:val="Normal"/>
        <w:jc w:val="right"/>
        <w:rPr/>
      </w:pPr>
      <w:r>
        <w:rPr/>
        <w:t>или отправить по почте (нужное подчеркнуть)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>(указать адрес для отправки)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(контактный номер телеф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МЕНЕ ЖИЛОГО ПОМЕЩ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наниматель 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серия ________ № _______, выдан 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кем, когд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 домашний _____________, служебный _______________, проживающий п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у: _____________________, ул. ______________________, дом № ______, кв. ____, жилое помещение находится в собственности 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наименование наймодателя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ю к обмену занимаемое жилое помещение, состоящее из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</w:rPr>
        <w:t>(указать, отдельная квартира или комнаты, общая площад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</w:rPr>
        <w:t>смежные или изолированные комна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_______ этаже _____ -этажного дома 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кирпичный, панельный, блочный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еревянный, смешанны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щего 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еречислить удоб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хня: размер _________ кв.м., санузел 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совмещенный или раздельны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вартире еще комнат (для квартиры коммунального заселения) _________, семей _______, человек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Я и члены семьи не состоим на учете в диспансерах  психоневрологическом и   туберкулезном    и   не   страдаем   хроническими   заболеваниями,   не позволяющими проживать в коммунальной квартире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указанном жилом помещении я, наниматель 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ю с "_____" ____________ _____ года  на  основании  договора социального найма (ордера) _____ от ______________ года, выданного __________________________________ на ________ чел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указанном жилом помещении в настоящее время зарегистрированы по мест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ьства, включая нанимател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19"/>
        <w:gridCol w:w="1799"/>
        <w:gridCol w:w="2684"/>
        <w:gridCol w:w="2235"/>
        <w:gridCol w:w="2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  <w:br/>
              <w:t xml:space="preserve">имя,     </w:t>
              <w:br/>
              <w:t>отчеств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 </w:t>
              <w:br/>
              <w:t>рожд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по месту жительств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ТСУТСТВУЮЩИХ ЧЛЕНАХ СЕМЬИ НАНИМАТЕЛЯ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ЮЩИХ ПРАВО НА ЖИЛОЕ ПОМЕЩЕНИ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1"/>
        <w:gridCol w:w="1559"/>
        <w:gridCol w:w="2337"/>
        <w:gridCol w:w="262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</w:t>
              <w:br/>
              <w:t xml:space="preserve">имя,      </w:t>
              <w:br/>
              <w:t xml:space="preserve">отчество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 </w:t>
              <w:br/>
              <w:t xml:space="preserve">рождени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ственные  </w:t>
              <w:br/>
              <w:t xml:space="preserve">отношения    </w:t>
              <w:br/>
              <w:t>с нанимателе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а отсутств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чины обмена: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Я, наниматель ___________________________________________, и все члены моей семь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аем произвести обмен с нанимателем 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ющим по адресу: гор. _____________________, ул. 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№ ________,  кв. _______, на жилое помещение, состоящее из _______________,комнат общей площадью ______________ кв.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 разъезде  укажите жилое помещение, куда переезжают остальные члены семь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казанное   жилое   помещение  нами  осмотрено  и  никаких  претензий к нанимателю  _________________________________________________ не име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ниматель 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семьи __________________________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  указание  недействительных  сведений граждане, подписавшие заявление, несут ответственность по Закон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 нанимателя 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(удостоверение личности): серия _______№ __________, выдан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кем, когд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веренность: 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</w:rPr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"____" 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993" w:type="dxa"/>
        <w:jc w:val="left"/>
        <w:tblInd w:w="4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</w:tblGrid>
      <w:tr>
        <w:trPr/>
        <w:tc>
          <w:tcPr>
            <w:tcW w:w="5993" w:type="dxa"/>
            <w:tcBorders/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rPr/>
            </w:pPr>
            <w:r>
              <w:rPr/>
              <w:t xml:space="preserve">             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hanging="34"/>
              <w:rPr/>
            </w:pPr>
            <w:r>
              <w:rPr/>
              <w:t xml:space="preserve">                  </w:t>
            </w:r>
            <w:r>
              <w:rPr/>
              <w:t>к Административному регламенту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hanging="34"/>
              <w:rPr/>
            </w:pPr>
            <w:r>
              <w:rPr/>
              <w:t xml:space="preserve">                  </w:t>
            </w:r>
            <w:r>
              <w:rPr/>
              <w:t>предоставления администрацией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Дальнереченского городского округа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униципальной услуги</w:t>
            </w:r>
          </w:p>
          <w:p>
            <w:pPr>
              <w:pStyle w:val="Normal"/>
              <w:ind w:left="923" w:hanging="923"/>
              <w:jc w:val="center"/>
              <w:rPr/>
            </w:pPr>
            <w:r>
              <w:rPr/>
              <w:t xml:space="preserve">               </w:t>
            </w:r>
            <w:r>
              <w:rPr/>
              <w:t>«Оформление обменов жилыми помещениями         между нанимателями жилых помещений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договорам социального найма на территории  Дальнереченского городского округа»</w:t>
            </w:r>
          </w:p>
          <w:p>
            <w:pPr>
              <w:pStyle w:val="Normal"/>
              <w:tabs>
                <w:tab w:val="clear" w:pos="708"/>
                <w:tab w:val="left" w:pos="4351" w:leader="none"/>
              </w:tabs>
              <w:ind w:hanging="34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1" w:leader="none"/>
              </w:tabs>
              <w:ind w:hanging="34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ОБ ОБМЕНЕ ЖИЛЫМИ ПОМЕЩЕНИЯМИ, ПРЕДОСТАВЛЯЕМЫМ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АМ СОЦИАЛЬНОГО НАЙМ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Дальнереченск                                                                                   "____" 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. 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_______________ № _______________ выдан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когда, к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ющий (щая) по адресу: 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вляющийся нанимателем  жилого  помещения,  находящегося  в  муниципальной собственности на основании договора социального найма (ордера) от ____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, заключенного (выданного) 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наименование организации, орга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 (ая) "Наниматель» 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члены его семьи: 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гр. 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_______________ №_______________ выдан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когда, кем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живающий (щая) по адресу: 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вляющийся  нанимателем  жилого  помещения,  находящегося  в  муниципальной собственности на основании договора социального найма (ордера) от _________________ г. №_____, заключенного (выданного)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наименование организации, орга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 (ая) "Наниматель" 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члены его семьи: 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 вместе именуемые "Стороны", заключили настоящий Договор о 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По настоящему Договору Наниматель 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 членами семьи передает в порядке обмена право на наем жилого помещения, состоящего из ___________________ общей площадью _____кв. м., расположенного по адресу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</w:rPr>
        <w:t>(квартира, комн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Наниматель 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мью, состоящую из _____ челове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Ф.И.О., степень род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ет право на наем данного жилого помещ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2. По настоящему Договору Наниматель 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_________ членами семьи передает в порядке обмена право на наем жилого помещения, состоящего из ____________________________ общей площадью кв.м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квартира, комн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ную  по адресу: __________________________________________________________, а Наниматель  на семью, состоящую из ____ человек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Ф.И.О., степень род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ет право на наем данного жил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указанные жилые помещения в споре и под запретом (арестом) не состоят и никакими сделками и договорами не обременен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Обязанности сторон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. Стороны    обязуются    заключить   договоры   социального   найма в соответствии  с решением жилищной комиссии администрации Дальнереченского городского округа на жилые помещения, полученные в результате обме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ле получения каждой из Сторон соответствующих договоров найма Наниматели и члены их семей обязуются произвести регистрацию по новому месту жительства в установленном порядк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Ответственность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 невыполнение или ненадлежащее выполнение своих обязательств Стороны несут ответственность, предусмотренную действующим законодательством и настоящи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случае признания настоящего Договора недействительным вследствие неправомерных действий одной из Сторон, виновная Сторона обязана возместить другой Стороне убытки, возникшие вследствие такого обме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не несут ответственности, если невозможность выполнения условий Договора наступила в силу обстоятельств непреодолимой силы (форс-мажор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Прочие услов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Данный Договор и постановление Наймодателя обмениваемых жилых помещений являются основанием расторжения ранее заключенных договоров найма с гражданами, обменивающимися жилыми помещениями, и одновременного заключения новых договоров най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се споры и разногласия, возникшие в связи с исполнением настоящего Договора, Стороны решают путем переговоров. При невозможности достичь согласия споры решаются в установленном зако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Настоящий Договор вступает в силу с момента его согласования с Наймода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Настоящий Договор составлен в ______ экземплярах, по одному экземпляру передается каждой из Сторон, а также для Наймодателя (Наймодателей) муниципального жилищного фон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кземпляры имеют одинаковую юридическую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Подписи сторо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ниматель:                                                                              Наниматель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                                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: ________ № ____________                                  Паспорт: ________ №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 _________________________                                Выдан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                                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места жительства __________                                Адрес места жительства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                                 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_______________                                                                          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нолетние члены семьи:                                    Совершеннолетние члены семь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                              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      _________________________   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(должность специалиста)                                                                      (Ф.И.О.) 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/>
      </w:pPr>
      <w:r>
        <w:rPr/>
      </w:r>
    </w:p>
    <w:tbl>
      <w:tblPr>
        <w:tblW w:w="5025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</w:tblGrid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napToGrid w:val="false"/>
              <w:ind w:left="-3" w:right="312" w:hanging="34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hanging="34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 Административному регламенту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едоставления администраци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льнереченского городского окру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ниципальной услуги </w:t>
            </w:r>
          </w:p>
          <w:p>
            <w:pPr>
              <w:pStyle w:val="Normal"/>
              <w:rPr/>
            </w:pPr>
            <w:r>
              <w:rPr/>
              <w:t>«Оформление обменов жилыми  помещениями между нанимателями жилых помещений по договорам социального найма на территории Дальнереченского городского округа»</w:t>
            </w:r>
          </w:p>
          <w:p>
            <w:pPr>
              <w:pStyle w:val="Normal"/>
              <w:tabs>
                <w:tab w:val="clear" w:pos="708"/>
                <w:tab w:val="left" w:pos="4351" w:leader="none"/>
              </w:tabs>
              <w:ind w:hanging="3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-СХЕМА</w:t>
      </w:r>
    </w:p>
    <w:p>
      <w:pPr>
        <w:pStyle w:val="Normal"/>
        <w:jc w:val="center"/>
        <w:rPr/>
      </w:pPr>
      <w:r>
        <w:rPr/>
        <w:t xml:space="preserve">предоставления администрацией Дальнереченского городского округа </w:t>
      </w:r>
    </w:p>
    <w:p>
      <w:pPr>
        <w:pStyle w:val="Normal"/>
        <w:jc w:val="center"/>
        <w:rPr/>
      </w:pPr>
      <w:r>
        <w:rPr/>
        <w:t>муниципальной услуги</w:t>
      </w:r>
    </w:p>
    <w:p>
      <w:pPr>
        <w:pStyle w:val="Normal"/>
        <w:jc w:val="center"/>
        <w:rPr/>
      </w:pPr>
      <w:r>
        <w:rPr/>
        <w:t>«Оформление обменов жилыми помещениями между нанимателями жилых помещений по договорам социального найма на территории Дальнереченского городского округа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/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ем заявлений и представленных докумен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7874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2pt" to="252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66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я заяв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905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65pt" to="252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63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  <w:t>Рассмотрение заявлений и необходимых документов на Комисс</w:t>
            </w:r>
            <w:r>
              <w:rPr/>
              <w:t>ей</w:t>
            </w:r>
            <w:r>
              <w:rPr>
                <w:lang w:val="en-US" w:eastAsia="en-US"/>
              </w:rPr>
              <w:t xml:space="preserve"> и принятие Комиссией решения о </w:t>
            </w:r>
            <w:r>
              <w:rPr/>
              <w:t>согласии</w:t>
            </w:r>
            <w:r>
              <w:rPr>
                <w:lang w:val="en-US" w:eastAsia="en-US"/>
              </w:rPr>
              <w:t xml:space="preserve"> или об отказе в </w:t>
            </w:r>
            <w:r>
              <w:rPr/>
              <w:t>даче согласия</w:t>
            </w:r>
            <w:r>
              <w:rPr>
                <w:lang w:val="en-US" w:eastAsia="en-US"/>
              </w:rPr>
              <w:t xml:space="preserve"> на обмен жилыми помещениями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05pt" to="252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дготовка проекта постановления и оформление решения Комиссии о </w:t>
            </w:r>
          </w:p>
          <w:p>
            <w:pPr>
              <w:pStyle w:val="Normal"/>
              <w:jc w:val="center"/>
              <w:rPr/>
            </w:pPr>
            <w:r>
              <w:rPr/>
              <w:t>согласии (об отказе в даче согласия) на обмен жилыми помещениями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253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1.45pt" to="393.9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443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1.45pt" to="90.9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61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785"/>
        <w:gridCol w:w="3900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ача решения о согласии на обмен жилыми помещениями</w:t>
            </w:r>
          </w:p>
        </w:tc>
        <w:tc>
          <w:tcPr>
            <w:tcW w:w="17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ча решения об отказе в даче согласия обмен жилыми помещени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353"/>
        </w:tabs>
        <w:ind w:left="1353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firstLine="7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720"/>
      <w:jc w:val="center"/>
      <w:outlineLvl w:val="4"/>
    </w:pPr>
    <w:rPr>
      <w:b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Цветовое выделение"/>
    <w:qFormat/>
    <w:rPr>
      <w:b/>
      <w:bCs/>
      <w:color w:val="000080"/>
      <w:szCs w:val="20"/>
    </w:rPr>
  </w:style>
  <w:style w:type="character" w:styleId="Style11">
    <w:name w:val="Гипертекстовая ссылка"/>
    <w:qFormat/>
    <w:rPr>
      <w:b/>
      <w:bCs/>
      <w:color w:val="00800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Cs w:val="20"/>
    </w:rPr>
  </w:style>
  <w:style w:type="character" w:styleId="Style14">
    <w:name w:val="Опечатки"/>
    <w:qFormat/>
    <w:rPr>
      <w:color w:val="FF000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7">
    <w:name w:val=" Знак Знак"/>
    <w:qFormat/>
    <w:rPr>
      <w:rFonts w:cs="Tahoma"/>
      <w:color w:val="000000"/>
      <w:lang w:val="en-US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2"/>
      <w:szCs w:val="22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color w:val="EBE9ED"/>
      <w:sz w:val="20"/>
      <w:szCs w:val="20"/>
    </w:rPr>
  </w:style>
  <w:style w:type="paragraph" w:styleId="Style26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Колонтитул (левый)"/>
    <w:basedOn w:val="Style28"/>
    <w:next w:val="Normal"/>
    <w:qFormat/>
    <w:pPr/>
    <w:rPr>
      <w:sz w:val="14"/>
      <w:szCs w:val="14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Колонтитул (правый)"/>
    <w:basedOn w:val="Style30"/>
    <w:next w:val="Normal"/>
    <w:qFormat/>
    <w:pPr/>
    <w:rPr>
      <w:sz w:val="14"/>
      <w:szCs w:val="14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35">
    <w:name w:val="Объект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sz w:val="20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Оглавление"/>
    <w:basedOn w:val="Style36"/>
    <w:next w:val="Normal"/>
    <w:qFormat/>
    <w:pPr>
      <w:ind w:left="140" w:right="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9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1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4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3">
    <w:name w:val="Текст в таблице"/>
    <w:basedOn w:val="Style34"/>
    <w:next w:val="Normal"/>
    <w:qFormat/>
    <w:pPr>
      <w:ind w:left="0" w:right="0" w:firstLine="500"/>
    </w:pPr>
    <w:rPr/>
  </w:style>
  <w:style w:type="paragraph" w:styleId="Style4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/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Style45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left="0" w:right="0" w:firstLine="567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Rtejustify">
    <w:name w:val="rtejustify"/>
    <w:basedOn w:val="Normal"/>
    <w:qFormat/>
    <w:pPr>
      <w:spacing w:before="144" w:after="120"/>
      <w:jc w:val="both"/>
    </w:pPr>
    <w:rPr/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15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6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8"/>
      <w:szCs w:val="28"/>
      <w:lang w:val="en-US"/>
    </w:rPr>
  </w:style>
  <w:style w:type="paragraph" w:styleId="131">
    <w:name w:val="Обычный + 13 пт"/>
    <w:basedOn w:val="Normal"/>
    <w:qFormat/>
    <w:pPr>
      <w:widowControl w:val="false"/>
      <w:suppressAutoHyphens w:val="true"/>
      <w:spacing w:lineRule="auto" w:line="360" w:before="120" w:after="24"/>
      <w:jc w:val="both"/>
    </w:pPr>
    <w:rPr>
      <w:rFonts w:cs="Arial"/>
      <w:b/>
      <w:bCs/>
      <w:color w:val="000000"/>
      <w:sz w:val="26"/>
      <w:szCs w:val="26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cs="Tahoma"/>
      <w:color w:val="000000"/>
      <w:sz w:val="20"/>
      <w:szCs w:val="20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48">
    <w:name w:val="Содержимое таблицы"/>
    <w:basedOn w:val="Normal"/>
    <w:qFormat/>
    <w:pPr>
      <w:suppressLineNumbers/>
    </w:pPr>
    <w:rPr/>
  </w:style>
  <w:style w:type="paragraph" w:styleId="Style49">
    <w:name w:val="Заголовок таблицы"/>
    <w:basedOn w:val="Style48"/>
    <w:qFormat/>
    <w:pPr>
      <w:suppressLineNumbers/>
      <w:jc w:val="center"/>
    </w:pPr>
    <w:rPr>
      <w:b/>
      <w:bCs/>
    </w:rPr>
  </w:style>
  <w:style w:type="paragraph" w:styleId="Style5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51">
    <w:name w:val="Без интервала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Arial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uslugi.primorsky.ru/" TargetMode="External"/><Relationship Id="rId3" Type="http://schemas.openxmlformats.org/officeDocument/2006/relationships/hyperlink" Target="mailto:dalnerechensk@mo.primorsky.ru" TargetMode="External"/><Relationship Id="rId4" Type="http://schemas.openxmlformats.org/officeDocument/2006/relationships/hyperlink" Target="consultantplus://offline/ref=2427A21F88F888CF032469CCE5B356899306C6A1054E8E3A0C6C3D0DA6864F5ABBD3F099DBDAD370C742C" TargetMode="External"/><Relationship Id="rId5" Type="http://schemas.openxmlformats.org/officeDocument/2006/relationships/hyperlink" Target="http://www.dalnerokrug.ru/" TargetMode="External"/><Relationship Id="rId6" Type="http://schemas.openxmlformats.org/officeDocument/2006/relationships/hyperlink" Target="mailto:dalnerechensk@mo.primorsky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13:00Z</dcterms:created>
  <dc:creator>Vybornov</dc:creator>
  <dc:description/>
  <cp:keywords/>
  <dc:language>en-US</dc:language>
  <cp:lastModifiedBy>adm30</cp:lastModifiedBy>
  <cp:lastPrinted>2013-03-17T14:26:00Z</cp:lastPrinted>
  <dcterms:modified xsi:type="dcterms:W3CDTF">2016-03-16T00:07:00Z</dcterms:modified>
  <cp:revision>160</cp:revision>
  <dc:subject/>
  <dc:title>АДМИНИСТРАТИВНЫЙ РЕГЛАМЕНТ</dc:title>
</cp:coreProperties>
</file>